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Załącznik nr 12 do SWZ. Załącznik nr 5 do wzoru umowy.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KARTY GWARANCYJNEJ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(Gwarancja jakości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TEM jest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[ nazwa, adres ], będący wykonawcą zadania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prawnionym z tytułu gwarancji jest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Gmina Borkowice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Ul. Wiśniewskiego 42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6-422 Borkowice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any dalej „Zamawiającym”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i termin gwarancji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Niniejsza gwarancja obejmuje całość przedmiotu zamówienia określonego w Umowie Nr…… z dnia………. oraz w innych dokumentach będących integralną częścią Umowy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Gwarant jest odpowiedzialny wobec zamawiającego za realizację wszystkich zobowiązań, o których mowa w niniejszej gwarancji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Termin gwarancji wynosi ...............miesiące licząc od dnia podpisania przez zamawiającego protokołu odbioru końcowego przejęcia do eksploatacji przedmiotu Umowy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bowiązki i uprawnienia stron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przypadku wystąpienia jakiejkolwiek wady w przedmiocie Umowy zamawiający jest uprawniony do: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wskazania trybu usunięcia wady/wymiany rzeczy na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W przypadku wystąpienia jakiejkolwiek wady w przedmiocie Umowy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zapłaty odszkodowania, o którym mowa w ust. 1 lit. c);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zapłaty kary umownej, o której mowa w ust. 1 lit. d);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zapłaty odszkodowania, o którym mowa w ust. 1 lit. e)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Przeglądy gwarancyjne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skład komisji przeglądowej będą wchodziły co najmniej 1 osoba wyznaczone przez Zamawiającego, co najmniej 1 osoba wyznaczone przez Gwaranta oraz 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ezwanie do usunięcia wady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ykłym, o którym mowa w § 5 ust. 1, lu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waryjnym, o którym mowa w § 5 ust. 2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y usuwania wad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zwykły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awaryjny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Usunięcie wad uważa się za skuteczne z chwilą podpisania przez obie strony Protokołu odbioru prac z usuwania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Komunikacja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Wszelka komunikacja pomiędzy stronami wymaga zachowania formy pisemnej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pisma skierowane do Gwaranta należy wysyłać na adres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[adres Wykonawcy, nr faksu, adres e-mail]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Wszelkie pisma skierowane do zamawiającego należy wysyłać na adres: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sprawach nieuregulowanych zastosowanie mają odpowiednie przepisy prawa polskiego, w szczególności Kodeksu cywiln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Integralną częścią niniejszej Karty Gwarancyjnej jest Umowa oraz inne dokumenty będące jej nierozłączną części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zmiany niniejszej Karty Gwarancyjnej wymagają formy pisemnej pod rygorem nieważności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Niniejszą Kartę Gwarancyjną sporządzono w dwóch egzemplarzach na prawach oryginału, po jednym dla każdej ze stron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Cs/>
        </w:rPr>
        <w:t>ZAMAWIAJĄCY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>GWARANT (WYKONAWCA)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: ………………. DNIA: 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4/202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57:00Z</dcterms:created>
  <dc:creator>Piotr Sperczyński</dc:creator>
  <dc:description/>
  <cp:keywords/>
  <dc:language>en-US</dc:language>
  <cp:lastModifiedBy>Aleksander</cp:lastModifiedBy>
  <dcterms:modified xsi:type="dcterms:W3CDTF">2022-07-14T11:52:00Z</dcterms:modified>
  <cp:revision>10</cp:revision>
  <dc:subject/>
  <dc:title/>
</cp:coreProperties>
</file>